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dir 0.1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Kfku62uHFJIDL7nWa0Z+UGrU6wj/F1XdYDsZsoLRiGKl4/AcK3nozC9bgyNsNpUuPxYK+Ee
+1l6mQDDFbDYf2YRQqdQX2RJ+AT97zCwNGkI5fVUk4gYzQlM38f1o9iHiRydcjQt3GzFYgsk
sExPDojje5ZMfeXVATIjLywiIvyc3/RSrLhfHLeSueISM5queLi3OTvvJsgaMubZUlRa63dI
juZ90CeJkKC9f5Xr/C</vt:lpwstr>
  </property>
  <property fmtid="{D5CDD505-2E9C-101B-9397-08002B2CF9AE}" pid="3" name="_2015_ms_pID_7253431">
    <vt:lpwstr>0hHNGJVZHVmFz//DTmLAWxlh2bo2j8tPMxissvgNY6rS/V35394e0q
qpDe7pX4LAmJlzIaQZ0RL+U/JCVfzgCIb52XV2IPkIPXzWKvo8lmsANjUcu+m/s024yNnrPV
Otfmocbhyvx/Rn2RETy0WK7vIhIgeeOJQ0QjHfPT6SwF79xtfgCaTqHD2Ns5J/IOjZ86DSGk
vvkfyEVpTH7etG+ZeEHab+Z9dpG8jzh3tjIl</vt:lpwstr>
  </property>
  <property fmtid="{D5CDD505-2E9C-101B-9397-08002B2CF9AE}" pid="4" name="_2015_ms_pID_7253431_00">
    <vt:lpwstr>_2015_ms_pID_7253431</vt:lpwstr>
  </property>
  <property fmtid="{D5CDD505-2E9C-101B-9397-08002B2CF9AE}" pid="5" name="_2015_ms_pID_7253432">
    <vt:lpwstr>RPtK2Qi1Hxd78ijT40YQFM4CpvUVLx7UNUkn
xm1jye3VmquBA8V4DZcahuN7LN5wk33b7KctCHo/8VBms9+Zk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55</vt:lpwstr>
  </property>
</Properties>
</file>